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7"/>
        <w:gridCol w:w="2263"/>
      </w:tblGrid>
      <w:tr>
        <w:trPr/>
        <w:tc>
          <w:tcPr>
            <w:tcW w:w="7707" w:type="dxa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80"/>
              <w:gridCol w:w="5227"/>
              <w:gridCol w:w="163"/>
              <w:gridCol w:w="2100"/>
            </w:tblGrid>
            <w:tr>
              <w:trPr>
                <w:trHeight w:val="2225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ЕК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остовская обл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орозовский райо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Широко-Атаман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</w:t>
                  </w:r>
                </w:p>
              </w:tc>
            </w:tr>
            <w:tr>
              <w:trPr/>
              <w:tc>
                <w:tcPr>
                  <w:tcW w:w="7707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__.__.2013</w:t>
                  </w:r>
                </w:p>
              </w:tc>
              <w:tc>
                <w:tcPr>
                  <w:tcW w:w="226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sz w:val="28"/>
                      <w:szCs w:val="28"/>
                      <w:u w:val="single"/>
                    </w:rPr>
                    <w:t>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/>
          </w:tcPr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80"/>
              <w:gridCol w:w="5227"/>
              <w:gridCol w:w="163"/>
              <w:gridCol w:w="2100"/>
            </w:tblGrid>
            <w:tr>
              <w:trPr>
                <w:trHeight w:val="2225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остовская обл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орозовский райо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Широко-Атаман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</w:t>
                  </w:r>
                </w:p>
              </w:tc>
            </w:tr>
            <w:tr>
              <w:trPr/>
              <w:tc>
                <w:tcPr>
                  <w:tcW w:w="7707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u w:val="single"/>
                    </w:rPr>
                    <w:t>__</w:t>
                  </w:r>
                </w:p>
              </w:tc>
              <w:tc>
                <w:tcPr>
                  <w:tcW w:w="226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sz w:val="28"/>
                      <w:szCs w:val="28"/>
                      <w:u w:val="single"/>
                    </w:rPr>
                    <w:t>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Широко-Атаман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№ 69 от 10.10.2013 года «Об утверждении муниципальной программы Широко-Атамановского сельского поселения «Энергоэффективность и развитие энергетики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310" w:hanging="1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 xml:space="preserve">постановлением Администрации Широко-Атамановского сельского поселения от 18.09.2013 № 58 «Об утверждении Порядка разработки, реализации и оценки эффективности муниципальных программ Широко-Атамановского сельского поселения» и </w:t>
      </w:r>
      <w:r>
        <w:rPr>
          <w:kern w:val="2"/>
          <w:sz w:val="28"/>
          <w:szCs w:val="28"/>
        </w:rPr>
        <w:t xml:space="preserve">постановлением </w:t>
      </w:r>
      <w:r>
        <w:rPr>
          <w:bCs/>
          <w:kern w:val="2"/>
          <w:sz w:val="28"/>
          <w:szCs w:val="28"/>
        </w:rPr>
        <w:t>Администрации Широко-Атамановского сельского поселения от 18.09.2013 № 56 «Об утверждении перечня муниципальных программ в  Широко-Атамановском сельском поселении»,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984" w:leader="none"/>
        </w:tabs>
        <w:ind w:left="285"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нести изменения в паспорт постановления «Об утверждении муниципальной </w:t>
      </w:r>
      <w:r>
        <w:rPr>
          <w:color w:val="000000"/>
          <w:spacing w:val="-2"/>
          <w:sz w:val="28"/>
          <w:szCs w:val="28"/>
        </w:rPr>
        <w:t>программы</w:t>
      </w:r>
      <w:r>
        <w:rPr>
          <w:sz w:val="28"/>
          <w:szCs w:val="28"/>
        </w:rPr>
        <w:t xml:space="preserve"> Широко-Атамановского сельского посел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Энергоэффективность и развитие энергетики</w:t>
      </w:r>
      <w:r>
        <w:rPr>
          <w:spacing w:val="-2"/>
          <w:sz w:val="28"/>
          <w:szCs w:val="28"/>
        </w:rPr>
        <w:t>»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6804"/>
      </w:tblGrid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 Широко-Атамановского сельского посе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брания депутатов о бюджете на очередной финансовый го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Объём средств бюджета поселения, необходимый для финансирования Программы составляет 410,0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в 2014 году* – 14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в 2015 году* – 140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в 2016 году*-   130,0 тыс. рублей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– 2020* г.г. – 140,0 тыс. рублей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*данные подлежат уточнению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567" w:footer="567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  <w:gridCol w:w="5940"/>
      </w:tblGrid>
      <w:tr>
        <w:trPr>
          <w:trHeight w:val="95" w:hRule="atLeast"/>
        </w:trPr>
        <w:tc>
          <w:tcPr>
            <w:tcW w:w="8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1 к </w:t>
            </w:r>
            <w:r>
              <w:rPr>
                <w:bCs/>
              </w:rPr>
              <w:t>муниципальной  программе «</w:t>
            </w:r>
            <w:r>
              <w:rPr/>
              <w:t>Энергоэффективность и развитие энергетики</w:t>
            </w:r>
            <w:r>
              <w:rPr>
                <w:bCs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программных мероприятий муниципальной  программы </w:t>
      </w:r>
      <w:r>
        <w:rPr>
          <w:b/>
          <w:sz w:val="26"/>
          <w:szCs w:val="26"/>
        </w:rPr>
        <w:t>Широко-Атамановского сельского поселения</w:t>
      </w:r>
      <w:r>
        <w:rPr>
          <w:b/>
          <w:bCs/>
          <w:sz w:val="26"/>
          <w:szCs w:val="26"/>
        </w:rPr>
        <w:t xml:space="preserve"> «</w:t>
      </w:r>
      <w:r>
        <w:rPr>
          <w:b/>
          <w:sz w:val="26"/>
          <w:szCs w:val="26"/>
        </w:rPr>
        <w:t xml:space="preserve">Энергоэффективность и развитие энергетики 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еотраслевые мероприятия по энергосбереж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04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872"/>
        <w:gridCol w:w="714"/>
        <w:gridCol w:w="666"/>
        <w:gridCol w:w="621"/>
        <w:gridCol w:w="683"/>
        <w:gridCol w:w="1641"/>
        <w:gridCol w:w="1504"/>
        <w:gridCol w:w="1826"/>
      </w:tblGrid>
      <w:tr>
        <w:trPr>
          <w:trHeight w:val="8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6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3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бюджетные 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рганизационно-правовые мероприятия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6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80"/>
              </w:rPr>
            </w:pPr>
            <w:r>
              <w:rPr>
                <w:iCs/>
                <w:color w:val="000080"/>
              </w:rPr>
              <w:t>1.1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нятие муниципальных нормативных правовых актов в сфере энергосбережения, ежегодная корректировка по результатам проведенных конкурсов и уточнение при формировании бюджета на очередной финансовый год Программы  энергосбережения и повышения энергоэффективности на территории Широко-Атамановского сельского поселения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51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нансирования не требуетс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  поселения, получатели бюджетных средств</w:t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Cs/>
                <w:color w:val="000080"/>
              </w:rPr>
            </w:pPr>
            <w:r>
              <w:rPr>
                <w:iCs/>
                <w:color w:val="000080"/>
              </w:rPr>
              <w:t>2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формационное обеспечение энергосбережения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80"/>
              </w:rPr>
            </w:pPr>
            <w:r>
              <w:rPr>
                <w:iCs/>
                <w:color w:val="000080"/>
              </w:rPr>
              <w:t>2.1.</w:t>
            </w:r>
          </w:p>
        </w:tc>
        <w:tc>
          <w:tcPr>
            <w:tcW w:w="6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здание страницы «Энергосбережение» с размещением нормативных материалов и другой информации по энергосбережению на официальном сайте Администрации Широко-Атамановского сельского поселения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0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нансирования не требуется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  поселения</w:t>
            </w:r>
          </w:p>
        </w:tc>
      </w:tr>
      <w:tr>
        <w:trPr>
          <w:trHeight w:val="7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80"/>
              </w:rPr>
            </w:pPr>
            <w:r>
              <w:rPr>
                <w:iCs/>
                <w:color w:val="000080"/>
              </w:rPr>
              <w:t>2.2.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рганизовать регулярное информирование населения поселения о доступных методах и средствах энергосбереже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0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нансирования не требуетс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  поселения</w:t>
            </w:r>
          </w:p>
        </w:tc>
      </w:tr>
      <w:tr>
        <w:trPr>
          <w:trHeight w:val="10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80"/>
              </w:rPr>
              <w:t>2.3.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iCs/>
              </w:rPr>
              <w:t>Информирование руководителей муниципальных бюджетных  учреждений о необходимости проведения мероприятий по энергосбережению и повышению энергетической эффективности, в т.ч. о возможности заключения  энергосервисных договоров (контрактов) и об особенностях их заключе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нансирования не требуетс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  поселения</w:t>
            </w:r>
          </w:p>
        </w:tc>
      </w:tr>
      <w:tr>
        <w:trPr>
          <w:trHeight w:val="4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80"/>
              </w:rPr>
            </w:pPr>
            <w:r>
              <w:rPr>
                <w:iCs/>
                <w:color w:val="000080"/>
              </w:rPr>
              <w:t>3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готовка кадров в сфере энергосбережения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,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  поселения, получатели бюджетных ср-в</w:t>
            </w:r>
          </w:p>
        </w:tc>
      </w:tr>
      <w:tr>
        <w:trPr>
          <w:trHeight w:val="7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80"/>
              </w:rPr>
            </w:pPr>
            <w:r>
              <w:rPr>
                <w:iCs/>
                <w:color w:val="000080"/>
              </w:rPr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,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Мероприятия по энергосбережению и повышению энергетической эффективности систем наружного освещ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997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026"/>
        <w:gridCol w:w="745"/>
        <w:gridCol w:w="689"/>
        <w:gridCol w:w="615"/>
        <w:gridCol w:w="6"/>
        <w:gridCol w:w="751"/>
        <w:gridCol w:w="819"/>
        <w:gridCol w:w="826"/>
        <w:gridCol w:w="1193"/>
        <w:gridCol w:w="9"/>
        <w:gridCol w:w="909"/>
        <w:gridCol w:w="2288"/>
        <w:gridCol w:w="1854"/>
        <w:gridCol w:w="1854"/>
        <w:gridCol w:w="1854"/>
      </w:tblGrid>
      <w:tr>
        <w:trPr>
          <w:trHeight w:val="31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 энергосбережению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-жетны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014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20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2016-20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едера-льны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лас-тной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1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энергоресурсосберегающих мероприятий 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 системах наружного освещ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5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5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5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iCs/>
              </w:rPr>
            </w:pPr>
            <w:r>
              <w:rPr>
                <w:bCs/>
                <w:iCs/>
              </w:rPr>
              <w:t>Внедрение энергосберегающих светильников, в т.ч. на базе светодиодов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bCs/>
              </w:rPr>
              <w:t>Администрация поселения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iCs/>
              </w:rPr>
            </w:pPr>
            <w:r>
              <w:rPr>
                <w:bCs/>
                <w:iCs/>
              </w:rPr>
              <w:t>Реконструкция систем наружного освещ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bCs/>
              </w:rPr>
              <w:t>Администрация поселения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инг потребления энергетических ресурсов и их эффективного исполь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едение форм мониторинга потребления ресурсов системами наружного освеще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Не требует финансовых средств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поселени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/>
          </w:tcPr>
          <w:p>
            <w:pPr>
              <w:pStyle w:val="Normal"/>
              <w:rPr/>
            </w:pPr>
            <w:r>
              <w:rPr/>
              <w:t>МКУ «УГХиС»</w:t>
            </w:r>
          </w:p>
        </w:tc>
      </w:tr>
      <w:tr>
        <w:trPr>
          <w:trHeight w:val="8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</w:rPr>
              <w:t>115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</w:rPr>
              <w:t>25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5,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</w:rPr>
              <w:t>7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</w:rPr>
              <w:t>11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5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2. Мероприятия по энергосбережению и повышению энергетической эффективности  учреждени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9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129"/>
        <w:gridCol w:w="1162"/>
        <w:gridCol w:w="924"/>
        <w:gridCol w:w="882"/>
        <w:gridCol w:w="966"/>
        <w:gridCol w:w="1151"/>
        <w:gridCol w:w="1260"/>
        <w:gridCol w:w="2230"/>
      </w:tblGrid>
      <w:tr>
        <w:trPr>
          <w:trHeight w:val="70" w:hRule="atLeast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 энергосбережению</w:t>
            </w:r>
          </w:p>
        </w:tc>
        <w:tc>
          <w:tcPr>
            <w:tcW w:w="39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23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15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сего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том числе по годам</w:t>
            </w:r>
          </w:p>
        </w:tc>
        <w:tc>
          <w:tcPr>
            <w:tcW w:w="24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3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6-202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бюд-жет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внебюд-жетные 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комплекса энергоресурсосберегающих мероприятий в учреждениях социальной сферы муниципального образования п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</w:rPr>
            </w:pPr>
            <w:r>
              <w:rPr>
                <w:rFonts w:cs="Arial CYR" w:ascii="Arial CYR" w:hAnsi="Arial CYR"/>
                <w:b/>
                <w:iCs/>
              </w:rPr>
            </w:r>
          </w:p>
        </w:tc>
      </w:tr>
      <w:tr>
        <w:trPr>
          <w:trHeight w:val="587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недрению энергосберегающих светильников, в т.ч. на базе светодиод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олучатели бюджетных средств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БУК «</w:t>
            </w:r>
            <w:r>
              <w:rPr/>
              <w:t>Чекаловский</w:t>
            </w:r>
            <w:r>
              <w:rPr>
                <w:iCs/>
              </w:rPr>
              <w:t xml:space="preserve">  СДК»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8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теплению входных дверей и окон, включая замен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лучатели бюджетных средств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БУК «</w:t>
            </w:r>
            <w:r>
              <w:rPr/>
              <w:t>Чекаловский</w:t>
            </w:r>
            <w:r>
              <w:rPr>
                <w:iCs/>
              </w:rPr>
              <w:t xml:space="preserve">  СДК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.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кращение закупки для государственных или муниципальных нужд ламп накаливания любой мощности, используемых в целях осв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 требует финансиро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лучатели бюджетных средств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энергоаудита, энергетических обследований, ведение энергетических паспор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дение энергетических обследований (энергоаудита) организаций социальной сфе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лучатели бюджетных средств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 требует финансиро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лучатели бюджетных средств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т энергетических ресурс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снащение современными приборами учета коммунальных ресурсов и устройствами  регулирования потребления электрической энергии, замена устаревших счетчиков на счетчики повышенного класса точности всех организаций социальной сферы муниципального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лучатели бюджетных средств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БУК «</w:t>
            </w:r>
            <w:r>
              <w:rPr/>
              <w:t>Чекаловский</w:t>
            </w:r>
            <w:r>
              <w:rPr>
                <w:iCs/>
              </w:rPr>
              <w:t xml:space="preserve">  СДК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инг потребления энергетических ресурсов и их эффективного исполь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едение форм  мониторинга потребления  ресурсов в организациях социальной сфе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 требует финансиров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лучатели бюджетных средств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bCs/>
        </w:rPr>
        <w:t xml:space="preserve">мероприятий  по энергосбережению и повышению энергетическо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эффективности на территории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40"/>
        <w:gridCol w:w="850"/>
        <w:gridCol w:w="851"/>
        <w:gridCol w:w="1134"/>
        <w:gridCol w:w="850"/>
        <w:gridCol w:w="1276"/>
        <w:gridCol w:w="1100"/>
        <w:gridCol w:w="1593"/>
        <w:gridCol w:w="127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небюд-жетные</w:t>
            </w:r>
          </w:p>
        </w:tc>
      </w:tr>
      <w:tr>
        <w:trPr>
          <w:trHeight w:val="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016-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юджет Морозовского район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рамках текущего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траслевые мероприятия по энергосбереж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 систем наружного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учреждений органов М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  <w:t>«Энергоэффективность и развитие энергетик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казателях (индикаторах) муниципальной программы, подпрограмм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Энергоэффективность и развитие энергетики»</w:t>
      </w:r>
      <w:r>
        <w:rPr/>
        <w:t xml:space="preserve"> и их значениях</w:t>
      </w:r>
    </w:p>
    <w:tbl>
      <w:tblPr>
        <w:tblW w:w="152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7471"/>
        <w:gridCol w:w="864"/>
        <w:gridCol w:w="1263"/>
        <w:gridCol w:w="1127"/>
        <w:gridCol w:w="1275"/>
        <w:gridCol w:w="1217"/>
        <w:gridCol w:w="1418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4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этап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                                                                                        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(рассчитываются для фактических и сопоставимых условий нарастающим итогом):</w:t>
            </w:r>
          </w:p>
        </w:tc>
      </w:tr>
      <w:tr>
        <w:trPr>
          <w:trHeight w:val="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ение электрической энергии в натуральном выражен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т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</w:tr>
      <w:tr>
        <w:trPr>
          <w:trHeight w:val="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 стоимостном выражении (при условии ежегодного роста тарифов 12%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</w:tr>
      <w:tr>
        <w:trPr>
          <w:trHeight w:val="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я электрической энергии: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туральном выражени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т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ном выражении (при условии ежегодного роста тарифов 12%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ение природного газа в натуральном выражени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м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 стоимостном выражении (при условии ежегодного роста тарифов 12%)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,1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я </w:t>
            </w:r>
            <w:r>
              <w:rPr>
                <w:bCs/>
              </w:rPr>
              <w:t>природного газа</w:t>
            </w:r>
            <w:r>
              <w:rPr/>
              <w:t>: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туральном выражен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м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ном выражени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6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>
          <w:trHeight w:val="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оказатели в области энергосбережения и повышения энергетической эффективности муниципальном секторе: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ение электрической энергии в натуральном выражен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т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 стоимостном выражении (при условии ежегодного роста тарифов 12%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я электрической энергии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туральном выражени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т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ном выражении (при условии ежегодного роста тарифов 12%)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евые показатели в области энергосбережения и повышения энергетической эффективности систем наружного освещения: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ление электрической энергии в натуральном выражени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т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ном выражении (при условии ежегодного роста тарифов 12%)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я электрической энергии: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туральном выражени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т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ном выражении (при условии ежегодного роста тарифов 12%)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,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Расходы бюджета поселения 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реализацию муниципальной программы </w:t>
      </w:r>
      <w:r>
        <w:rPr>
          <w:sz w:val="25"/>
          <w:szCs w:val="25"/>
        </w:rPr>
        <w:t>«Энергоэффективность и развитие энергетики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1560"/>
        <w:gridCol w:w="1275"/>
        <w:gridCol w:w="1276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Энергоэффектив-ность и развитие энергетики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,0</w:t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ироко-Атамановского сельского поселения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,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2,  всег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всего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всего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1&gt; До присвоения кода бюджетной классификации указываются реквизиты нормативного правового акта о выделении средств мест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6"/>
          <w:szCs w:val="16"/>
        </w:rPr>
        <w:t>бюджета на реализацию основных мероприятий муниципальной программы. Для муниципальных программ Широко-Атамановского сельского поселения, разрабатываемых в 2013 году – после принятия решения Собрания депутатов о бюджете на 2014 год и на плановый период 2015 и 2016 годов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3&gt; Здесь и далее в строке «всего» указываются все необходимые расходы на реализацию муниципаль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4&gt; Под обеспечением реализации муниципальной программы понимается деятельность, не направленная на реализацию ведомственных   целевых программ, основных мероприятий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Бюджета поселения, областного, федераль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Энергоэффективность и развитие энергетики»</w:t>
      </w:r>
    </w:p>
    <w:tbl>
      <w:tblPr>
        <w:tblW w:w="13026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41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Энергоэффективность и развитие энергетики»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,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left="993" w:hanging="453"/>
        <w:jc w:val="both"/>
        <w:rPr/>
      </w:pPr>
      <w:r>
        <w:rPr>
          <w:sz w:val="24"/>
          <w:szCs w:val="24"/>
        </w:rPr>
        <w:t xml:space="preserve">&lt;1&gt; Здесь и далее в таблице в содержании графы указываются данные в соответствии с расходами бюджета поселения </w:t>
      </w:r>
      <w:hyperlink w:anchor="Par676">
        <w:r>
          <w:rPr>
            <w:rStyle w:val="InternetLink"/>
            <w:sz w:val="24"/>
            <w:szCs w:val="24"/>
          </w:rPr>
          <w:t>(Таблица 6)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4 года и подлежит размещению на официальном сайте Администрации Широко-Атама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3. Контроль за выполнением настоящего постановления оставляю за соб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Широко-Атамановского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  <w:tab/>
        <w:t>С.В.Савилов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021" w:right="1021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BodyText21">
    <w:name w:val="Body Text 2.Основной текст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3">
    <w:name w:val=" Знак Знак3"/>
    <w:basedOn w:val="Style7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9">
    <w:name w:val=" Знак Знак"/>
    <w:qFormat/>
    <w:rPr/>
  </w:style>
  <w:style w:type="character" w:styleId="Text">
    <w:name w:val="text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21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21"/>
    <w:next w:val="TextBody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hanging="0"/>
      <w:jc w:val="both"/>
      <w:textAlignment w:val="baseline"/>
    </w:pPr>
    <w:rPr>
      <w:sz w:val="24"/>
    </w:rPr>
  </w:style>
  <w:style w:type="paragraph" w:styleId="BodyText21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41">
    <w:name w:val="Знак4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0"/>
      <w:jc w:val="both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Знак4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212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3:00Z</dcterms:created>
  <dc:creator>voshod</dc:creator>
  <dc:description/>
  <cp:keywords/>
  <dc:language>en-US</dc:language>
  <cp:lastModifiedBy>User</cp:lastModifiedBy>
  <cp:lastPrinted>2013-12-23T21:40:00Z</cp:lastPrinted>
  <dcterms:modified xsi:type="dcterms:W3CDTF">2014-02-19T06:23:00Z</dcterms:modified>
  <cp:revision>2</cp:revision>
  <dc:subject/>
  <dc:title>                                                                                                             </dc:title>
</cp:coreProperties>
</file>