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роз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образование «Широко-Атаман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Cs w:val="28"/>
        </w:rPr>
        <w:t>ШИРОКО-АТАМАН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right="535" w:hanging="0"/>
        <w:outlineLvl w:val="0"/>
        <w:rPr/>
      </w:pPr>
      <w:r>
        <w:rPr>
          <w:szCs w:val="28"/>
        </w:rPr>
        <w:t>01.10.</w:t>
      </w:r>
      <w:r>
        <w:rPr>
          <w:szCs w:val="28"/>
          <w:lang w:val="en-US"/>
        </w:rPr>
        <w:t>2013</w:t>
      </w:r>
      <w:r>
        <w:rPr>
          <w:szCs w:val="28"/>
        </w:rPr>
        <w:t xml:space="preserve"> года                             № 61                х.Широко-Атамановский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tabs>
          <w:tab w:val="clear" w:pos="708"/>
          <w:tab w:val="left" w:pos="6663" w:leader="none"/>
        </w:tabs>
        <w:ind w:right="2976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бюджета Широко-Атамановского сельского поселения Морозовского района и бюджетных росписей главных распорядителей средств бюджета сельского поселения (главных администраторов источников финансирования дефицита бюджета сельского поселени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 Бюджетным кодексом Российской Федерации и в целях регламентации работы по составлению и ведению сводной бюджетной росписи бюджета Широко-Атамановского сельского поселения Морозовского района и бюджетных росписей главных распорядителей средств бюджета Широко-Атамановского сельского поселения Морозовского района (главных администраторов источников финансирования дефицита бюджета Широко-Атамановского сельского поселения Морозовского района) и руководствуясь приказом министерства финансов Ростовской области от 28.06.2013 № 78 «Об утверждении Порядка составления и ведения сводной бюджетной росписи областного бюджета и бюджетных росписей главных распорядителей средств областного бюджета (главных администраторов источников финансирования дефицита областного бюджет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Утвердить Порядок составления и ведения сводной бюджетной росписи бюджета Широко-Атамановского сельского поселения Морозовского района и бюджетных росписей главных распорядителей средств бюджета Широко-Атамановского сельского поселения Морозовского района (главных администраторов источников финансирования дефицита бюджета Широко-Атамановского сельского поселения Морозовского района) (далее – Порядок) согласно приложению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ектору экономики и финансов Администрации Широко-Атамановского сельского поселения обеспечить исполнение настоящего постановл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знать утратившим силу постановление Администрации Широко-Атамановского сельского поселения от 30.12.2011 г. № 71 «Об утверждении Порядка составления и ведения сводной бюджетной росписи бюджета Широко-Атамановского сельского поселения Морозовского района и бюджетных росписей главных распорядителей средств бюджета Широко-Атамановского сельского поселения Морозовского района (главных администраторов источников финансирования дефицита бюджета Широко-Атамановского сельского поселения Морозовского район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подписания, подлежит обнародованию и размещению на официальном сайте Администрации Широко-Атамановского сельского посел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исполнением настоящего постановления оставляю за собо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Глава Широко-Атамановского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8"/>
              </w:rPr>
              <w:t xml:space="preserve">сельского поселения:                                                    С.В.Савил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Широко-Атаман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01.10.</w:t>
            </w:r>
            <w:r>
              <w:rPr>
                <w:sz w:val="24"/>
                <w:szCs w:val="24"/>
                <w:lang w:val="en-US"/>
              </w:rPr>
              <w:t>2013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lang w:val="en-US"/>
              </w:rPr>
              <w:t>61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я и ведения сводной бюджетной росписи бюджета Широко-Атамановского сельского поселения Морозовского района и бюджетных росписей главных распорядителей средств бюджета Широко-Атамановского сельского поселения Морозовского района (главных администраторов источников финансирования дефицита бюджета Широко-Атамановского сельского поселения Морозовского район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>Настоящий Порядок разработан в соответствии со статьями 217, 2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Бюджетного кодекса Российской Федерации в целях установления порядка составления и ведения сводной бюджетной росписи бюджета Широко-Атамановского сельского поселения Морозовского района (далее – сводная роспись) и бюджетных росписей главных распорядителей средств бюджета Широко-Атамановского сельского поселения Морозовского района, главных администраторов источников финансирования дефицита  бюджета Широко-Атамановского сельского поселения Морозовского района (далее – главные распорядители, главные администраторы источников) (далее- Порядок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Составление и ведение сводной роспис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водная роспись составляется Администрацией Широко-Атамановского сельского поселения (далее – Администрация поселения) в соответствии с решением Собрания депутатов Широко-Атамановского сельского поселения о бюджете Широко-Атамановского сельского поселения Морозовского района (далее – Решение о бюджете) по форме, согласно приложению 1 к настоящему Поряд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ведение сводной росписи осуществляется сектором экономики и финансов Администрации Широко-Атамановского сельского поселения (далее – сектор экономики и финансов) с использованием программного комплекса «Автоматизированная информационная система бюджетного процесса» (далее – АИСБП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Составление сводной росписи и доведение бюджетных ассигнований и лимитов бюджетных обязательств осуществляется в следующем порядк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. Сектор экономики и финансов в течение 5 рабочих дней со дня утверждения Решения на основании заявок, представленных главными распорядителями (главными администраторами источников) при формировании  бюджета сельского поселения, осуществляет внесение в программу АИСБП расходов по подстатьям классификации операций сектора государственного управления (далее – КОСГУ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аналогичный срок осуществляется внесение в программу АИСБП расходов и источников финансирования дефицита  бюджета сельского поселения по подстатьям КОСГУ и источников финансирования дефицита бюджета поселения главным распорядителем (главным администратором источников) которых является Администрация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 Сектор  экономики и финансов в течение 3 рабочих дней со дня внесения расходов по подстатьям КОСГУ осуществляет формирование сводной росписи, направляет ее заведующему сектором экономики и финансов на согласование и Главе Широко-Атамановского сельского поселения на утвержд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Сектор экономики и финансов на основании утвержденной сводной росписи в течение 2 рабочих дней формирует бюджетные ассигнования и лимиты бюджетных обязательств и доводит главным распорядителям (главным администраторам источников) бюджетные ассигнования по форме, согласно приложению 2 к настоящему Поряд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4. Особенности доведения лимитов бюджетных обязательств устанавливаются отдельным распоряжением Администрации поселения, которое подготавливается сектором экономики и финансов и подписывается Главой Широко-Атамановского сельского поселения до формирования сводной роспис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случае, если лимиты бюджетных обязательств доводятся в пределах годовых бюджетных ассигнований частично, то их формирование осуществляется в следующем порядк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4.1. Лимиты бюджетных обязательств, доводимые в целом по определенным указанным распоряжением КОСГУ, формируются сектором экономики и финан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4.2. Лимиты бюджетных обязательств, доводимые по иным направлениям расходов бюджета сельского поселения, подлежащим доведению не в полном объеме, формируются сектором экономики и финансов при внесении показателей сводной росписи в программу АИСБП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4.3. Формирование оставшихся сумм годовых лимитов бюджетных обязательств осуществляется в процессе исполнения бюджета сельского поселения также сектором экономики и финансов по форме, согласно приложению 3, с присвоением кода вида изменений согласно приложению 4 к настоящему Порядк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 Сектор экономики и финансов не позднее дня, следующего за днем формирования бюджетных ассигнований и лимитов бюджетных обязательств, доводит их до главных распорядителей в форме расходного расписания (форма по КФД 0531722) через Управление Федерального казначейства по Ростовской области (далее – УФК по РО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6. В случае отсутствия технической возможности доведения до начала текущего финансового года расходного расписания через УФК по РО лимиты бюджетных обязательств доводятся сектором экономики и финансов по форме, согласно приложению 2 к настоящему Поряд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Ведение сводной росписи осуществляется Администрацией поселения посредством внесения изменений в ее показатели на основании Решения о бюджете и в ходе исполнения бюджета сельского поселения на основании заявок главных распорядителей о внесении изменений в сводную бюджетную роспись бюджета сельского поселения и (или) лимиты бюджетных обязательств (далее – Заявки) или распоряжений Администрации поселения о сокращении предоставления межбюджетных трансфертов бюджету (далее – распоряжения о сокращении межбюджетных трансфертов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 (или) лимитов бюджетных обязательств согласно приложению 4 к настоящему Поряд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 Внесение изменений в сводную роспись и лимиты бюджетных обязательств на основании Решения о бюджете о внесении изменений в Решение о бюджете осуществляется в следующем порядк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1. Сектор экономики и финансов не позднее дня официального опубликования Решения о внесении изменений в Решение о бюджете осуществляет внесение в программу АИСБП показателей сводной росписи в части детализации по подстатьям КОСГ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1.2. Сектор экономики и финансов в течение 3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2 к настоящему Порядку, направляет ее заведующему сектором экономики и финансов на согласование и Главе Широко-Атамановского сельского поселения на утверждени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3. Сектор экономики и финансов в течение 2 рабочих дней формирует изменения сводной росписи и лимиты бюджетных обязательств и доводит главным распорядителям (главным администраторам источников) изменения сводной росписи по форме, согласно приложению 2 к настоящему Поряд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4. Сектор экономики и финансов не позднее дня, следующего за днем формирования изменений сводной росписи и лимитов бюджетных обязательств, доводит до главных распорядителей   бюджетные ассигнования и лимиты бюджетных обязательств в форме расходного расписания (форма по КФД 0531722) через УФК по Р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Внесение изменений в сводную роспись и (или) лимиты бюджетных обязательств в ходе исполнения бюджета сельского поселения на основании Заявок или распоряжений Администрации поселения о сокращении межбюджетных трансфертов осуществляется в следующем порядк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2.1. Главные распорядители в случае необходимости направляют в сектор экономики и финансов Заявку по форме, согласно приложению 5 к настоящему Порядку, в соответствии с перечнем видов изменений бюджетной росписи и (или) лимитов бюджетных обязательств согласно приложению 4 к настоящему Порядку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В случае направления Заявки, предусматривающей уменьшение бюджетных ассигнований и лимитов бюджетных обязательств, главные распорядители одновременно направляют выписки из лицевых счетов, подтверждающих наличие на них уменьшаемых бюджетных ассигнований и лимитов бюджетных обязательств на дату подготовки Заявки с приложением расходных расписа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 случае направления Заявок, предусматривающих изменение сводной росписи в связи с выделением средств из резервного фонда Администрации Широко-Атамановского сельского поселения, суммы, указанные в Заявках, должны соответствовать объему бюджетных ассигнований, предусмотренных распоряжением Администрации Широко-Атамановского сельского поселения о выделении средств из резервного фонда главному распорядителю. Указанные Заявки направляются в сектор экономики и финансов в срок не позднее 3 рабочих дней со дня принятия распоряжения Администрации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случае, если главным распорядителем (главным администратором источников) является Администрация поселения, внесение изменений в сводную роспись и лимиты бюджетных обязательств осуществляю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части расходов на содержание аппарата Администрации поселения – сектор экономики и финансов на основании Заявки, сформированной специалистом 1 категории по ведению бухгалтерского уче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части межбюджетных трансфертов  бюджету и в части расходов на обслуживание муниципального долга Широко-Атамановского сельского поселения и  источников финансирования дефицита бюджета сельского поселения  – сектор экономики и финан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2.2. Сектор экономики и финансов в течение 3 рабочих дней осуществляет контроль Заявки на её соответствие бюджетному законодательству и сводной росписи, в случае её согласования формирует в программе АИСБП в зависимости от вносимых изменений справку об изменении сводной бюджетной росписи расходов бюджета сельского поселения и (или) лимитов бюджетных обязательств и о доведении бюджетных ассигнований или справку об изменении сводной бюджетной росписи источников финансирования дефицита бюджета сельского поселения (далее – Справка) по формам, согласно соответственно приложениям 3, 6 к настоящему Порядку, направляет ее заведующему сектором экономики и финансов на соглас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случае несогласования Заявки сектор экономики и финансов готовит проект ответа главному распорядителю о причинах несогласования, направляет его на согласование заведующему сектором экономики и финансов для последующего направления Главе Широко-Атамановского сельского поселения на утверждение. После подписания ответа он направляется главному распорядител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случае частичного согласования Заявки сектор экономики и финансов готовит проект ответа главному распорядителю о причинах частичного согласования (далее – проект ответа), формирует Справку в программе АИСБП, согласовывает её у заведующего сектором экономики и финан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случае изменения сводной росписи и лимитов бюджетных обязательств в связи с получением от других бюджетов бюджетной системы Российской Федерации межбюджетных трансфертов, в целях обеспечения их аналитического учета, сектор экономики и финансов формирует в программе АИСБП справку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 изменении показателей по доходам по форме, согласно приложению 7 к настоящему Порядку.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2.3. Сектор экономики и финансов в течение 2 рабочих дней осуществляют контроль Справки на её соответствие бюджетному законодательству и сводной росписи, в случае согласования включает её в проект изменений сводной росписи в программе АИСБП. Справка вместе с проектом ответа направляется заведующему сектором экономики и финансов на согласование и Главе Широко-Атамановского сельского поселения на утверждени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случае несогласования Справки сектор экономики и финансов готовит ответ о причинах несогласования с приложением возвращаемых Справки, Заявки или проекта ответа, направляет его на согласование заведующему сектором экономики и финан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 Сектор экономики и финансов в течение 2 рабочих дней после утверждения Главой Широко-Атамановского сельского поселения Справки формирует в программе АИСБП лимиты бюджетных обязатель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едующий сектором экономики и финансов в течение 2 рабочих дней после утверждения Главой Широко-Атамановского сельского поселения Справки доводит до главных распорядителей бюджетные ассигнования  и лимиты бюджетных обязательств в форме расходного расписания (форма по КФД 0531722) через УФК по Р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2.5. 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Ростовской области и Широко-Атамановского сельского поселения, а также поступления межбюджетных трансфертов от других бюджетов бюджетной системы Российской Федерации и отдельных поручений министра финансов Ростовской области и Главы Широко-Атамановского сельского посел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 II. Составление и ведение бюджетных росписей главных распорядителей (главных администраторов источник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Законом и сводной росписью в течение 3 рабочих дней со дня получения показателей сводной росписи по форме, согласно приложению 8 к настоящему Порядку, и утверждаются руководителем главного распорядителя (главного администратора источников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 главному распорядителю – Администрации Широко-Атамановского сельского поселения бюджетная роспись составляется и ведется сектором экономики и финан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Формирование и доведение бюджетных ассигнований и лимитов бюджетных обязательств подведомственным распорядителям (получателям) средств бюджета Широко-Атамановского сельского поселения Морозовского района (далее – получатели) осуществляется главными распорядителями (главными администраторами источников) в пределах доведённых им бюджетных ассигнований и лимитов бюджетных обязательств,  в течение 5 рабочих дней со дня утверждения по форме, согласно приложению 9 к настоящему Порядку, и бюджетной росписи в форме расходного расписания (форма по КФД 0531722) через УФК по Р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 случае отсутствия технической возможности доведения до начала текущего финансового года расходного расписания через УФК по РО лимиты бюджетных обязательств доводятся главными распорядителями (главными администраторами источников) по форме, согласно приложению 9 к настоящему Порядк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. Ведение бюджетных росписей осуществляется главными распорядителями (главными администраторами источников) посредством внесения изменений в их показатели на основании решения о внесении изменений в Решение о бюджете  и в ходе исполнения  бюджета поселения на основании изменений сводной росписи и заявок получа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несение изменений в бюджетные росписи и лимиты бюджетных обязательств на основании Решения о внесении изменений в Решение о бюджете и в ходе исполнения бюджета поселения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изменений сводной росписи и лимитов бюджетных обязательств посредством формирования, утверждения и доведения получателям изменений в бюджетные росписи и лимиты бюджетных обязательств по форме, согласно приложению 9 к настоящему Порядку и в форме расходного расписания (форма по КФД 0531722) через УФК по Р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рядок взаимодействия главных распорядителей (главных администраторов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 к изменению сводной росписи и доведённых главным распорядителям лимитов бюджетных обязательств, устанавливается главными распорядителями (главными администратором источников) с учётом требований настоящего Поряд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8" w:gutter="0" w:header="510" w:top="851" w:footer="39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3"/>
        <w:gridCol w:w="567"/>
        <w:gridCol w:w="1005"/>
        <w:gridCol w:w="188"/>
        <w:gridCol w:w="628"/>
        <w:gridCol w:w="306"/>
        <w:gridCol w:w="992"/>
        <w:gridCol w:w="142"/>
        <w:gridCol w:w="869"/>
        <w:gridCol w:w="123"/>
        <w:gridCol w:w="268"/>
        <w:gridCol w:w="601"/>
        <w:gridCol w:w="548"/>
        <w:gridCol w:w="567"/>
        <w:gridCol w:w="1217"/>
        <w:gridCol w:w="59"/>
        <w:gridCol w:w="1080"/>
        <w:gridCol w:w="137"/>
        <w:gridCol w:w="484"/>
        <w:gridCol w:w="142"/>
        <w:gridCol w:w="650"/>
        <w:gridCol w:w="59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рядку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5" w:type="dxa"/>
            <w:gridSpan w:val="1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5" w:type="dxa"/>
            <w:gridSpan w:val="1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ироко-Атамановского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дпись )</w:t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 г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2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  БЮДЖЕТА СЕЛЬСКОГО ПОСЕЛЕНИЯ</w:t>
            </w:r>
          </w:p>
        </w:tc>
      </w:tr>
      <w:tr>
        <w:trPr/>
        <w:tc>
          <w:tcPr>
            <w:tcW w:w="15843" w:type="dxa"/>
            <w:gridSpan w:val="2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20__ ГОД И НА ПЛАНОВЫЙ ПЕРИОД  20__  И  20__ ГОДОВ</w:t>
            </w:r>
          </w:p>
        </w:tc>
      </w:tr>
      <w:tr>
        <w:trPr/>
        <w:tc>
          <w:tcPr>
            <w:tcW w:w="15843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</w:t>
            </w:r>
          </w:p>
        </w:tc>
        <w:tc>
          <w:tcPr>
            <w:tcW w:w="9923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дминистрация Широко-Атамановского сельского поселени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тыс. руб.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Бюджетные ассигнования по расходам мест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распорядителя средств местн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Бюджетные ассигнования по источникам финансирования дефицита бюдж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5800"/>
        <w:gridCol w:w="1222"/>
        <w:gridCol w:w="1281"/>
        <w:gridCol w:w="1281"/>
      </w:tblGrid>
      <w:tr>
        <w:trPr/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дефицита местного бюджета по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</w:tr>
      <w:tr>
        <w:trPr>
          <w:trHeight w:val="19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___________________              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( подпись )                                        ( расшифровка подписи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сектором экономики и финансов             ___________________              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( подпись )                                        ( расшифровка подписи 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39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«_____»  _____________  20__ г.</w:t>
      </w:r>
      <w:r>
        <w:rPr/>
        <w:t xml:space="preserve">      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94"/>
        <w:gridCol w:w="641"/>
        <w:gridCol w:w="362"/>
        <w:gridCol w:w="283"/>
        <w:gridCol w:w="1071"/>
        <w:gridCol w:w="630"/>
        <w:gridCol w:w="767"/>
        <w:gridCol w:w="426"/>
        <w:gridCol w:w="934"/>
        <w:gridCol w:w="992"/>
        <w:gridCol w:w="838"/>
        <w:gridCol w:w="296"/>
        <w:gridCol w:w="869"/>
        <w:gridCol w:w="850"/>
        <w:gridCol w:w="37"/>
        <w:gridCol w:w="228"/>
        <w:gridCol w:w="1217"/>
        <w:gridCol w:w="145"/>
        <w:gridCol w:w="37"/>
        <w:gridCol w:w="1094"/>
        <w:gridCol w:w="1276"/>
        <w:gridCol w:w="203"/>
      </w:tblGrid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рядку 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0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2" w:type="dxa"/>
            <w:gridSpan w:val="11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Широко-Атамановского сельского поселения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4237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 подпись )</w:t>
            </w:r>
          </w:p>
        </w:tc>
        <w:tc>
          <w:tcPr>
            <w:tcW w:w="4237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 _______________  20 __ г.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2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2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2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ЗМЕНЕНИЯ) СВОДНОЙ БЮДЖЕТНОЙ РОСПИСИ (ЛИМИТЫ БЮДЖЕТНЫХ ОБЯЗАТЕЛЬСТВ)  БЮДЖЕТА СЕЛЬСКОГО ПОСЕЛЕНИЯ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0" w:type="dxa"/>
            <w:gridSpan w:val="2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 И НА ПЛАНОВЫЙ ПЕРИОД  20__  И  20__ ГОДОВ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рган:</w:t>
            </w:r>
          </w:p>
        </w:tc>
        <w:tc>
          <w:tcPr>
            <w:tcW w:w="8355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дминистрация Широко-Атамановского сельского поселения</w:t>
            </w:r>
          </w:p>
        </w:tc>
        <w:tc>
          <w:tcPr>
            <w:tcW w:w="162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2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зменения  ________________________________________________________________________________________________</w:t>
            </w:r>
          </w:p>
        </w:tc>
      </w:tr>
      <w:tr>
        <w:trPr/>
        <w:tc>
          <w:tcPr>
            <w:tcW w:w="15984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(наименование решения Собрания депутатов о внесении изменений в решение Собрания депутатов о бюджете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текущий финансовый год)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тыс.руб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2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БЮДЖЕТНЫЕ АССИГНОВАНИЯ (ЛИМИТЫ БЮДЖЕТНЫХ ОБЯЗАТЕЛЬСТВ) ПО РАСХОДАМ  БЮДЖЕТ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распорядителя средств  бюджета сельского посе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Бюджетные ассигнования по источникам финансирования дефицита  бюдж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5800"/>
        <w:gridCol w:w="1222"/>
        <w:gridCol w:w="1281"/>
        <w:gridCol w:w="1281"/>
      </w:tblGrid>
      <w:tr>
        <w:trPr/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дефицита местного бюджета по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</w:tr>
      <w:tr>
        <w:trPr>
          <w:trHeight w:val="19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___________________              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( подпись )                                        ( расшифровка подписи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  <w:szCs w:val="24"/>
        </w:rPr>
        <w:t>Заведующий сектором экономики и финансов             ___________________              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( подпись )                                      ( расшифровка подписи 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97" w:right="39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_»  _____________  20___ г.    </w:t>
      </w:r>
    </w:p>
    <w:tbl>
      <w:tblPr>
        <w:tblW w:w="2268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344" w:hRule="atLeast"/>
        </w:trPr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рядку </w:t>
            </w:r>
          </w:p>
        </w:tc>
      </w:tr>
    </w:tbl>
    <w:p>
      <w:pPr>
        <w:pStyle w:val="Normal"/>
        <w:ind w:left="90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/>
        <w:tc>
          <w:tcPr>
            <w:tcW w:w="5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Широко-Атамановского сельского поселения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_________________________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(расшифровка подписи)</w:t>
            </w:r>
          </w:p>
        </w:tc>
      </w:tr>
      <w:tr>
        <w:trPr>
          <w:trHeight w:val="371" w:hRule="atLeast"/>
        </w:trPr>
        <w:tc>
          <w:tcPr>
            <w:tcW w:w="5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 _________________ 20___ г.</w:t>
            </w:r>
          </w:p>
        </w:tc>
      </w:tr>
    </w:tbl>
    <w:p>
      <w:pPr>
        <w:pStyle w:val="Normal"/>
        <w:ind w:left="90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9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КА №____</w:t>
            </w:r>
          </w:p>
        </w:tc>
      </w:tr>
      <w:tr>
        <w:trPr>
          <w:trHeight w:val="264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зменении сводной бюджетной росписи расходов  бюджета сельского поселения и (или) лимитов бюджетных обязательств и о доведении бюджетных ассигнований на 20__ год и на  </w:t>
            </w:r>
          </w:p>
        </w:tc>
      </w:tr>
      <w:tr>
        <w:trPr>
          <w:trHeight w:val="409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ый период 20__  и  20__ годов</w:t>
            </w:r>
          </w:p>
        </w:tc>
      </w:tr>
    </w:tbl>
    <w:p>
      <w:pPr>
        <w:pStyle w:val="Normal"/>
        <w:ind w:left="90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414" w:hRule="atLeast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главного распорядителя  _______________________</w:t>
            </w:r>
          </w:p>
        </w:tc>
      </w:tr>
      <w:tr>
        <w:trPr>
          <w:trHeight w:val="390" w:hRule="atLeast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о     _______________</w:t>
            </w:r>
          </w:p>
        </w:tc>
      </w:tr>
      <w:tr>
        <w:trPr>
          <w:trHeight w:val="390" w:hRule="atLeast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           _______________</w:t>
            </w:r>
          </w:p>
        </w:tc>
      </w:tr>
      <w:tr>
        <w:trPr>
          <w:trHeight w:val="375" w:hRule="atLeast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    _______________</w:t>
            </w:r>
          </w:p>
        </w:tc>
      </w:tr>
      <w:tr>
        <w:trPr>
          <w:trHeight w:val="345" w:hRule="atLeast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статья  ______________ </w:t>
            </w:r>
          </w:p>
        </w:tc>
      </w:tr>
      <w:tr>
        <w:trPr>
          <w:trHeight w:val="345" w:hRule="atLeast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   _______________</w:t>
            </w:r>
          </w:p>
        </w:tc>
      </w:tr>
      <w:tr>
        <w:trPr>
          <w:trHeight w:val="326" w:hRule="atLeast"/>
        </w:trPr>
        <w:tc>
          <w:tcPr>
            <w:tcW w:w="7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        __________            ____________</w:t>
            </w:r>
          </w:p>
        </w:tc>
      </w:tr>
    </w:tbl>
    <w:p>
      <w:pPr>
        <w:pStyle w:val="Normal"/>
        <w:ind w:left="90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       тыс. рублей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141"/>
      </w:tblGrid>
      <w:tr>
        <w:trPr>
          <w:trHeight w:val="434" w:hRule="atLeast"/>
        </w:trPr>
        <w:tc>
          <w:tcPr>
            <w:tcW w:w="151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:</w:t>
            </w:r>
          </w:p>
        </w:tc>
        <w:tc>
          <w:tcPr>
            <w:tcW w:w="814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vertAlign w:val="subscript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 нормативный правовой акт, уведомление, заявка от __________, №_____ )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вопросу (код вида изменений):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26"/>
        <w:gridCol w:w="708"/>
        <w:gridCol w:w="1148"/>
        <w:gridCol w:w="1271"/>
        <w:gridCol w:w="1271"/>
        <w:gridCol w:w="1148"/>
        <w:gridCol w:w="1271"/>
        <w:gridCol w:w="1271"/>
      </w:tblGrid>
      <w:tr>
        <w:trPr>
          <w:trHeight w:val="659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 операций сектора гос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зменений (+; -)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90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__________________               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 подпись )                                 ( расшифровка подписи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______________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 подпись )                        ( расшифровка подписи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____ 20___ г.</w:t>
      </w:r>
    </w:p>
    <w:p>
      <w:pPr>
        <w:pStyle w:val="Normal"/>
        <w:ind w:left="4860" w:right="1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right="1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right="16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860" w:right="16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рядку</w:t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видов изменений сводной бюджетной росписи бюджета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сводную бюджетную роспись на основании решения Собрания депутатов Широко-Атамановского сельского поселения о внесении изменений в Решение о  бюджет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, вносимые в случае принятия решения Собрания депутатов Широко-Атамановского сельского поселения о внесении изменений в Решение о бюджете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сводную бюджетную роспись местного бюджета и лимиты бюджетных обязательств в ходе исполнения бюджета сельского посел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лучае изменения состава или полномочий (функций) главных распорядителей (подведомственных им казен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лучае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лучае исполнения судебных актов, предусматривающих обращение взыскания на средства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вносимые в случае использования средств резервного фонда Администрации Широко-Атаман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связанные с особенностями исполнения местного бюджета, установленные Решением Собрания депутатов Широко-Атамановского сельского поселения о бюджете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связанные с распределением зарезервированных средств в составе утвержденных Решением о бюджете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вносимые в случае перераспределения бюджетных ассигнований между главными распорядителями средств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лучае перераспределения бюджетных ассигнований между текущим финансовым годом и плановым период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 вносимые в случае увеличения бюджетных ассигнований по отдельным разделам, подразделам, целевым статьям и видам расходов местного бюджета за счет экономии по использованию в текущем финансовом году бюджетных ассигнований на оказание муницип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вносимые в случае проведения реструктуризации муниципального долга Широко-Атаман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, в пределах общего объема бюджетных ассигнований по источникам финансирования дефицита местного бюджета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полнения местного бюдже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очно: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134" w:right="39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4"/>
          <w:szCs w:val="24"/>
        </w:rPr>
        <w:t>в случае присвоения субсидиям, субвенциям и иным межбюджетным трансфертам, предоставляемым из федерального и областного бюджетов и имеющим целевое назначение, кода цели применяется код вида изменений 000 – изменения, вносимые в связи с присвоением кода цели.</w:t>
      </w:r>
    </w:p>
    <w:p>
      <w:pPr>
        <w:pStyle w:val="Normal"/>
        <w:ind w:left="4860" w:right="169" w:hanging="0"/>
        <w:jc w:val="right"/>
        <w:rPr/>
      </w:pPr>
      <w:r>
        <w:rPr>
          <w:sz w:val="24"/>
          <w:szCs w:val="24"/>
        </w:rPr>
        <w:t>Приложение 5</w:t>
      </w:r>
    </w:p>
    <w:p>
      <w:pPr>
        <w:pStyle w:val="Normal"/>
        <w:ind w:left="4860" w:right="169" w:hanging="0"/>
        <w:jc w:val="right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рядку</w:t>
      </w:r>
      <w:r>
        <w:rPr>
          <w:szCs w:val="28"/>
        </w:rPr>
        <w:t xml:space="preserve">  </w:t>
      </w:r>
    </w:p>
    <w:p>
      <w:pPr>
        <w:pStyle w:val="Normal"/>
        <w:ind w:left="4860" w:right="169" w:hanging="0"/>
        <w:jc w:val="right"/>
        <w:rPr/>
      </w:pPr>
      <w:r>
        <w:rPr/>
        <w:t xml:space="preserve">    </w:t>
      </w:r>
    </w:p>
    <w:tbl>
      <w:tblPr>
        <w:tblW w:w="5075" w:type="dxa"/>
        <w:jc w:val="left"/>
        <w:tblInd w:w="5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</w:tblGrid>
      <w:tr>
        <w:trPr/>
        <w:tc>
          <w:tcPr>
            <w:tcW w:w="5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0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Широко-Атамановского сельского поселения</w:t>
            </w:r>
          </w:p>
        </w:tc>
      </w:tr>
      <w:tr>
        <w:trPr/>
        <w:tc>
          <w:tcPr>
            <w:tcW w:w="5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50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(наименование отраслевого отдела)</w:t>
            </w:r>
          </w:p>
        </w:tc>
      </w:tr>
      <w:tr>
        <w:trPr>
          <w:trHeight w:val="371" w:hRule="atLeast"/>
        </w:trPr>
        <w:tc>
          <w:tcPr>
            <w:tcW w:w="50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А от ___________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сводную бюджетную роспись  бюджета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и (или) лимиты бюджетных обязательств</w:t>
      </w:r>
      <w:r>
        <w:rPr>
          <w:szCs w:val="28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center"/>
        <w:rPr/>
      </w:pPr>
      <w:r>
        <w:rPr>
          <w:sz w:val="24"/>
          <w:szCs w:val="24"/>
        </w:rPr>
        <w:t>(наименование главного распорядителя средств  бюджета сельского поселени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я в сводную бюджетную роспись и (или) лимиты бюджетных обязательств предлагаются в связи 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указать причину внесения изменений в сводную бюджетную роспись  бюджета сельского поселения)</w:t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ледующим кодам бюджетной классифик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Код вида изменений росписи расходов бюджета сельского поселения _______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51"/>
        <w:gridCol w:w="1060"/>
        <w:gridCol w:w="850"/>
        <w:gridCol w:w="1019"/>
        <w:gridCol w:w="866"/>
        <w:gridCol w:w="785"/>
        <w:gridCol w:w="1550"/>
        <w:gridCol w:w="1271"/>
        <w:gridCol w:w="1349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нд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цели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83" w:hanging="0"/>
        <w:rPr>
          <w:sz w:val="24"/>
          <w:szCs w:val="24"/>
        </w:rPr>
      </w:pPr>
      <w:r>
        <w:rPr>
          <w:szCs w:val="28"/>
        </w:rPr>
        <w:t>__________________________________________</w:t>
      </w:r>
      <w:r>
        <w:rPr>
          <w:sz w:val="24"/>
          <w:szCs w:val="24"/>
        </w:rPr>
        <w:t>обязуется не допустить образование                                  (наименование главного распорядителя средств бюджета сельского поселения)</w:t>
      </w:r>
    </w:p>
    <w:p>
      <w:pPr>
        <w:pStyle w:val="Normal"/>
        <w:ind w:right="-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редиторской задолженности по предложенным  к уменьшению расходам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jc w:val="both"/>
        <w:rPr>
          <w:sz w:val="10"/>
          <w:szCs w:val="24"/>
          <w:vertAlign w:val="superscript"/>
        </w:rPr>
      </w:pPr>
      <w:r>
        <w:rPr>
          <w:sz w:val="10"/>
          <w:szCs w:val="24"/>
          <w:vertAlign w:val="superscript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ind w:left="-720" w:right="-4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итель</w:t>
      </w:r>
      <w:r>
        <w:rPr>
          <w:szCs w:val="28"/>
        </w:rPr>
        <w:t xml:space="preserve">              </w:t>
      </w:r>
      <w:r>
        <w:rPr>
          <w:sz w:val="24"/>
          <w:szCs w:val="24"/>
        </w:rPr>
        <w:t xml:space="preserve">_____________      _______________________  </w:t>
      </w:r>
    </w:p>
    <w:p>
      <w:pPr>
        <w:pStyle w:val="Normal"/>
        <w:ind w:left="-720" w:right="-464"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</w:t>
      </w:r>
      <w:r>
        <w:rPr>
          <w:sz w:val="24"/>
          <w:szCs w:val="24"/>
        </w:rPr>
        <w:t xml:space="preserve">(Уполномоченное лицо)           (подпись)          (расшифровка подписи) </w:t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ный бухгалтер</w:t>
      </w:r>
      <w:r>
        <w:rPr>
          <w:szCs w:val="28"/>
        </w:rPr>
        <w:t xml:space="preserve">      </w:t>
      </w:r>
      <w:r>
        <w:rPr>
          <w:sz w:val="24"/>
          <w:szCs w:val="24"/>
        </w:rPr>
        <w:t>_____________      _______________________</w:t>
      </w:r>
    </w:p>
    <w:p>
      <w:pPr>
        <w:pStyle w:val="Normal"/>
        <w:ind w:left="-720" w:right="-4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подпись)          (расшифровка подписи)</w:t>
      </w:r>
    </w:p>
    <w:p>
      <w:pPr>
        <w:pStyle w:val="Normal"/>
        <w:ind w:left="-720" w:right="-46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-720" w:right="-46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гласовано:</w:t>
      </w:r>
    </w:p>
    <w:p>
      <w:pPr>
        <w:pStyle w:val="Normal"/>
        <w:ind w:left="-720" w:right="-464" w:hanging="0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Заведующий сектор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экономики и финансов_________  _______________</w:t>
      </w:r>
    </w:p>
    <w:p>
      <w:pPr>
        <w:pStyle w:val="Normal"/>
        <w:ind w:left="-720" w:right="-14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(подпись) (расшифровка подписи )</w:t>
      </w:r>
    </w:p>
    <w:p>
      <w:pPr>
        <w:pStyle w:val="Normal"/>
        <w:ind w:left="-720" w:right="-464" w:hanging="0"/>
        <w:jc w:val="both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                                                                                         </w:t>
      </w:r>
      <w:r>
        <w:rPr>
          <w:color w:val="FFFFFF"/>
          <w:sz w:val="24"/>
          <w:szCs w:val="24"/>
        </w:rPr>
        <w:t>с</w:t>
      </w:r>
    </w:p>
    <w:p>
      <w:pPr>
        <w:pStyle w:val="Normal"/>
        <w:ind w:left="-720" w:right="-464" w:hanging="0"/>
        <w:jc w:val="both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-720" w:right="-464" w:hanging="0"/>
        <w:jc w:val="both"/>
        <w:rPr/>
      </w:pPr>
      <w:r>
        <w:rPr>
          <w:color w:val="FFFFFF"/>
          <w:sz w:val="24"/>
          <w:szCs w:val="24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обенности заполнения заявки о внесении измен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в сводную бюджетную роспись  бюджета сельского поселения и (или) лимиты бюджет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казываются коды вида изменений в соответствии с приложением 4 к Порядку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Указываются следующие фонды:</w:t>
      </w:r>
    </w:p>
    <w:p>
      <w:pPr>
        <w:pStyle w:val="Normal"/>
        <w:ind w:left="1560" w:hanging="15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 – резервный фонд Администрации Широко-Атамановского сельского  поселения;</w:t>
      </w:r>
    </w:p>
    <w:p>
      <w:pPr>
        <w:pStyle w:val="Normal"/>
        <w:ind w:left="1560" w:hanging="15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2 – исполнение судебных актов по денежным обязательствам муниципальных казенных учрежд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 – уменьшения лимитов бюджетных обязательств на основании статьи 29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я Собрания депутатов Широко-Атамановского сельского поселения от___2013 № __ «Об утверждении положения о бюджетном процессе в Грузиновском сельском поселении»;</w:t>
      </w:r>
    </w:p>
    <w:p>
      <w:pPr>
        <w:pStyle w:val="Normal"/>
        <w:ind w:left="1560" w:hanging="15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 – исполнение судебных актов по искам к Широко-Атамановскому сельскому поселению;</w:t>
      </w:r>
    </w:p>
    <w:p>
      <w:pPr>
        <w:pStyle w:val="Normal"/>
        <w:ind w:left="1560" w:hanging="15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2 – публичные нормативные обязательства Широко-Атамановского сельского поселения, финансируемые из бюджета сельского поселения;</w:t>
      </w:r>
    </w:p>
    <w:p>
      <w:pPr>
        <w:pStyle w:val="Normal"/>
        <w:ind w:left="1560" w:hanging="15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5 – фонд компенсаций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;</w:t>
      </w:r>
    </w:p>
    <w:p>
      <w:pPr>
        <w:pStyle w:val="Normal"/>
        <w:ind w:left="1560" w:hanging="15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6 - фонд софинансирования расходов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;</w:t>
      </w:r>
    </w:p>
    <w:p>
      <w:pPr>
        <w:pStyle w:val="Normal"/>
        <w:ind w:left="1560" w:hanging="15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0 – возврат в федеральный и областной бюджеты сумм, израсходованных не по целевому назнач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00 – в остальных случаях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1134" w:hanging="414"/>
        <w:rPr/>
      </w:pPr>
      <w:r>
        <w:rPr>
          <w:sz w:val="24"/>
          <w:szCs w:val="24"/>
        </w:rPr>
        <w:t>3.  Заполняется в случае изменения сводной бюджетной росписи бюджета сельского поселения в части бюджетных ассигнований, имеющих код цел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 Заполняется ГРБС в случае, если предлагаемые изменени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усматривают уменьшение бюджетных ассигнований.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right="16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860" w:right="169" w:hanging="0"/>
        <w:jc w:val="right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 Порядку</w:t>
      </w:r>
      <w:r>
        <w:rPr/>
        <w:t xml:space="preserve"> </w:t>
      </w:r>
    </w:p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Широко-Атамановского сельского поселения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_________________________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(расшифровка подписи)</w:t>
            </w:r>
          </w:p>
        </w:tc>
      </w:tr>
      <w:tr>
        <w:trPr>
          <w:trHeight w:val="371" w:hRule="atLeast"/>
        </w:trPr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 _________________ 20___ г.</w:t>
            </w:r>
          </w:p>
        </w:tc>
      </w:tr>
    </w:tbl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42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КА №_______</w:t>
            </w:r>
          </w:p>
        </w:tc>
      </w:tr>
      <w:tr>
        <w:trPr>
          <w:trHeight w:val="990" w:hRule="atLeast"/>
        </w:trPr>
        <w:tc>
          <w:tcPr>
            <w:tcW w:w="1022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изменении сводной бюджетной росписи источников финансирования дефицита  бюджета сельского поселения на 20__ год и на плановый период 20__  и  20__ год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 ___________________________________</w:t>
            </w:r>
          </w:p>
        </w:tc>
      </w:tr>
      <w:tr>
        <w:trPr>
          <w:trHeight w:val="375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тыс.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______________________________________________________________</w:t>
      </w:r>
    </w:p>
    <w:p>
      <w:pPr>
        <w:pStyle w:val="Normal"/>
        <w:ind w:right="1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нормативный правовой акт, заявка от ____________ № ___ )</w:t>
      </w:r>
    </w:p>
    <w:p>
      <w:pPr>
        <w:pStyle w:val="Normal"/>
        <w:ind w:right="16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15"/>
        <w:gridCol w:w="993"/>
        <w:gridCol w:w="1559"/>
        <w:gridCol w:w="1417"/>
        <w:gridCol w:w="1418"/>
      </w:tblGrid>
      <w:tr>
        <w:trPr>
          <w:trHeight w:val="255" w:hRule="atLeast"/>
        </w:trPr>
        <w:tc>
          <w:tcPr>
            <w:tcW w:w="3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(код вида изменений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сточник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изменений (+, -)</w:t>
            </w:r>
          </w:p>
        </w:tc>
      </w:tr>
      <w:tr>
        <w:trPr>
          <w:trHeight w:val="255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55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5953"/>
      </w:tblGrid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 _____________________</w:t>
            </w:r>
          </w:p>
        </w:tc>
      </w:tr>
      <w:tr>
        <w:trPr>
          <w:trHeight w:val="255" w:hRule="atLeast"/>
        </w:trPr>
        <w:tc>
          <w:tcPr>
            <w:tcW w:w="42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подпись)          (расшифровка подписи)</w:t>
            </w:r>
          </w:p>
        </w:tc>
      </w:tr>
      <w:tr>
        <w:trPr>
          <w:trHeight w:val="34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и и финансов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 _____________________</w:t>
            </w:r>
          </w:p>
        </w:tc>
      </w:tr>
      <w:tr>
        <w:trPr>
          <w:trHeight w:val="255" w:hRule="atLeast"/>
        </w:trPr>
        <w:tc>
          <w:tcPr>
            <w:tcW w:w="42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подпись)          (расшифровка подпис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 20___ г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134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right="16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4860" w:right="169" w:hanging="0"/>
        <w:jc w:val="right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 Порядку</w:t>
      </w:r>
      <w:r>
        <w:rPr/>
        <w:t xml:space="preserve"> </w:t>
      </w:r>
    </w:p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Широко-Атамановского сельского поселения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_________________________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(расшифровка подписи)</w:t>
            </w:r>
          </w:p>
        </w:tc>
      </w:tr>
      <w:tr>
        <w:trPr>
          <w:trHeight w:val="371" w:hRule="atLeast"/>
        </w:trPr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 _________________ 20___ г.</w:t>
            </w:r>
          </w:p>
        </w:tc>
      </w:tr>
    </w:tbl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42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ка №_______</w:t>
            </w:r>
          </w:p>
        </w:tc>
      </w:tr>
      <w:tr>
        <w:trPr>
          <w:trHeight w:val="990" w:hRule="atLeast"/>
        </w:trPr>
        <w:tc>
          <w:tcPr>
            <w:tcW w:w="102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б изменении показателей  бюджета сельского поселения по доходам  в  20__ году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на плановый период 20__  и  20__ годов</w:t>
            </w:r>
          </w:p>
        </w:tc>
      </w:tr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 ___________________________________</w:t>
            </w:r>
          </w:p>
        </w:tc>
      </w:tr>
      <w:tr>
        <w:trPr>
          <w:trHeight w:val="375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тыс.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______________________________________________________________</w:t>
      </w:r>
    </w:p>
    <w:p>
      <w:pPr>
        <w:pStyle w:val="Normal"/>
        <w:ind w:right="169" w:hanging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нормативный правовой акт, заявка от ____________ № ___ )</w:t>
      </w:r>
    </w:p>
    <w:p>
      <w:pPr>
        <w:pStyle w:val="Normal"/>
        <w:ind w:right="16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993"/>
        <w:gridCol w:w="552"/>
        <w:gridCol w:w="1007"/>
        <w:gridCol w:w="613"/>
        <w:gridCol w:w="804"/>
        <w:gridCol w:w="1418"/>
        <w:gridCol w:w="283"/>
      </w:tblGrid>
      <w:tr>
        <w:trPr>
          <w:trHeight w:val="255" w:hRule="atLeast"/>
        </w:trPr>
        <w:tc>
          <w:tcPr>
            <w:tcW w:w="610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(код вида изменений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изменений (+, -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5953"/>
      </w:tblGrid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 _____________________</w:t>
            </w:r>
          </w:p>
        </w:tc>
      </w:tr>
      <w:tr>
        <w:trPr>
          <w:trHeight w:val="255" w:hRule="atLeast"/>
        </w:trPr>
        <w:tc>
          <w:tcPr>
            <w:tcW w:w="42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подпись)          (расшифровка подписи)</w:t>
            </w:r>
          </w:p>
        </w:tc>
      </w:tr>
      <w:tr>
        <w:trPr>
          <w:trHeight w:val="34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ий сектор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и и финансов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 _____________________</w:t>
            </w:r>
          </w:p>
        </w:tc>
      </w:tr>
      <w:tr>
        <w:trPr>
          <w:trHeight w:val="255" w:hRule="atLeast"/>
        </w:trPr>
        <w:tc>
          <w:tcPr>
            <w:tcW w:w="42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подпись)          (расшифровка подпис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 20___ г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134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60" w:right="16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4860" w:right="169" w:hanging="0"/>
        <w:jc w:val="right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 Порядку</w:t>
      </w:r>
      <w:r>
        <w:rPr/>
        <w:t xml:space="preserve"> </w:t>
      </w:r>
    </w:p>
    <w:tbl>
      <w:tblPr>
        <w:tblW w:w="520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_________________________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   (расшифровка подписи)</w:t>
            </w:r>
          </w:p>
        </w:tc>
      </w:tr>
      <w:tr>
        <w:trPr>
          <w:trHeight w:val="371" w:hRule="atLeast"/>
        </w:trPr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 _________________ 20___ г.</w:t>
            </w:r>
          </w:p>
        </w:tc>
      </w:tr>
    </w:tbl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169" w:firstLine="1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ЮДЖЕТНАЯ РОСПИСЬ НА 20__ ГОД И НА ПЛАНОВЫЙ ПЕРИОД 20__  И  20__ ГОДОВ</w:t>
      </w:r>
    </w:p>
    <w:p>
      <w:pPr>
        <w:pStyle w:val="Normal"/>
        <w:ind w:left="4860" w:right="169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распорядитель средств  бюджета сельского поселения (главный администратор источников финансирования дефицита бюджета сельского поселения)</w: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 </w:t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 тыс. руб.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ind w:left="4860" w:right="16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69" w:hanging="0"/>
        <w:jc w:val="center"/>
        <w:rPr>
          <w:szCs w:val="28"/>
        </w:rPr>
      </w:pPr>
      <w:r>
        <w:rPr>
          <w:bCs/>
          <w:sz w:val="24"/>
          <w:szCs w:val="24"/>
        </w:rPr>
        <w:t>Раздел I. РАСХОДЫ  БЮДЖЕТА СЕЛЬСКОГО ПОСЕЛЕНИЯ</w:t>
      </w:r>
    </w:p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tbl>
      <w:tblPr>
        <w:tblW w:w="105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89"/>
        <w:gridCol w:w="710"/>
        <w:gridCol w:w="794"/>
        <w:gridCol w:w="922"/>
        <w:gridCol w:w="680"/>
        <w:gridCol w:w="1032"/>
        <w:gridCol w:w="1134"/>
        <w:gridCol w:w="1094"/>
        <w:gridCol w:w="1134"/>
      </w:tblGrid>
      <w:tr>
        <w:trPr>
          <w:trHeight w:val="402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д распорядителя (получателя) средств  бюджета сельского поселения по Сводному реестру</w:t>
            </w:r>
          </w:p>
        </w:tc>
        <w:tc>
          <w:tcPr>
            <w:tcW w:w="4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199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г.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г.</w:t>
            </w:r>
          </w:p>
        </w:tc>
      </w:tr>
      <w:tr>
        <w:trPr>
          <w:trHeight w:val="258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860" w:right="16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6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69" w:hanging="0"/>
        <w:jc w:val="center"/>
        <w:rPr/>
      </w:pPr>
      <w:r>
        <w:rPr>
          <w:bCs/>
          <w:sz w:val="24"/>
          <w:szCs w:val="24"/>
        </w:rPr>
        <w:t>Раздел II. ИСТОЧНИКИ ФИНАНСИРОВАНИЯ ДЕФИЦИТА  БЮДЖЕТА СЕЛЬСКОГО</w:t>
      </w:r>
    </w:p>
    <w:p>
      <w:pPr>
        <w:pStyle w:val="Normal"/>
        <w:ind w:right="16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ЕЛЕНИЯ</w:t>
      </w:r>
    </w:p>
    <w:p>
      <w:pPr>
        <w:pStyle w:val="Normal"/>
        <w:ind w:right="16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781"/>
        <w:gridCol w:w="1222"/>
        <w:gridCol w:w="1281"/>
        <w:gridCol w:w="122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источника финансирования дефицита  бюджета сельского поселения по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</w:tr>
      <w:tr>
        <w:trPr>
          <w:trHeight w:val="1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tbl>
      <w:tblPr>
        <w:tblW w:w="921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2180"/>
      </w:tblGrid>
      <w:tr>
        <w:trPr>
          <w:trHeight w:val="255" w:hRule="atLeast"/>
        </w:trPr>
        <w:tc>
          <w:tcPr>
            <w:tcW w:w="92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ственный исполнитель      ___________  ___________  _______________________  </w:t>
            </w:r>
          </w:p>
        </w:tc>
      </w:tr>
      <w:tr>
        <w:trPr>
          <w:trHeight w:val="255" w:hRule="atLeast"/>
        </w:trPr>
        <w:tc>
          <w:tcPr>
            <w:tcW w:w="92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(должность)     (подпись)         (расшифровка подписи)      </w:t>
            </w:r>
          </w:p>
        </w:tc>
      </w:tr>
      <w:tr>
        <w:trPr>
          <w:trHeight w:val="255" w:hRule="atLeast"/>
        </w:trPr>
        <w:tc>
          <w:tcPr>
            <w:tcW w:w="7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 ______________ 20__ г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134" w:right="567" w:gutter="0" w:header="510" w:top="567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60" w:right="16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4860" w:right="169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рядку</w:t>
      </w:r>
      <w:r>
        <w:rPr>
          <w:szCs w:val="28"/>
        </w:rPr>
        <w:t xml:space="preserve"> </w:t>
      </w:r>
    </w:p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tbl>
      <w:tblPr>
        <w:tblW w:w="520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_________________________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   (расшифровка подписи)</w:t>
            </w:r>
          </w:p>
        </w:tc>
      </w:tr>
      <w:tr>
        <w:trPr>
          <w:trHeight w:val="371" w:hRule="atLeast"/>
        </w:trPr>
        <w:tc>
          <w:tcPr>
            <w:tcW w:w="5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 _________________ 20___ г.</w:t>
            </w:r>
          </w:p>
        </w:tc>
      </w:tr>
    </w:tbl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tbl>
      <w:tblPr>
        <w:tblW w:w="151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8147"/>
      </w:tblGrid>
      <w:tr>
        <w:trPr>
          <w:trHeight w:val="420" w:hRule="atLeast"/>
        </w:trPr>
        <w:tc>
          <w:tcPr>
            <w:tcW w:w="151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(ИЗМЕНЕНИЯ) БЮДЖЕТНОЙ РОСПИСИ (ЛИМИТЫ БЮДЖЕТНЫХ ОБЯЗАТЕЛЬСТВ)</w:t>
            </w:r>
          </w:p>
        </w:tc>
      </w:tr>
      <w:tr>
        <w:trPr>
          <w:trHeight w:val="375" w:hRule="atLeast"/>
        </w:trPr>
        <w:tc>
          <w:tcPr>
            <w:tcW w:w="151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__ ГОД И НА ПЛАНОВЫЙ ПЕРИОД 20__  И 20__ ГОДОВ</w:t>
            </w:r>
          </w:p>
        </w:tc>
      </w:tr>
      <w:tr>
        <w:trPr>
          <w:trHeight w:val="50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средств бюджета сельского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(главный администратор источников финансирования дефицита  бюджета сельского поселения)</w:t>
            </w:r>
          </w:p>
        </w:tc>
        <w:tc>
          <w:tcPr>
            <w:tcW w:w="814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диница измерения:  тыс. руб. </w:t>
            </w:r>
          </w:p>
        </w:tc>
        <w:tc>
          <w:tcPr>
            <w:tcW w:w="8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(код вида изменений):</w:t>
            </w:r>
          </w:p>
        </w:tc>
        <w:tc>
          <w:tcPr>
            <w:tcW w:w="8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I.  Бюджетные ассигнования (лимиты бюджетных обязательств) по расходам бюджета сельского посел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65"/>
        <w:gridCol w:w="735"/>
        <w:gridCol w:w="1005"/>
        <w:gridCol w:w="1148"/>
        <w:gridCol w:w="880"/>
        <w:gridCol w:w="1129"/>
        <w:gridCol w:w="1232"/>
        <w:gridCol w:w="1292"/>
        <w:gridCol w:w="1292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распорядителя средств бюджета сельского по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а расх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</w:tr>
      <w:tr>
        <w:trPr>
          <w:trHeight w:val="1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Бюджетные ассигнования по источникам финансирования дефицита  бюдж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5800"/>
        <w:gridCol w:w="1222"/>
        <w:gridCol w:w="1281"/>
        <w:gridCol w:w="1281"/>
      </w:tblGrid>
      <w:tr>
        <w:trPr/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источников финансирования дефицита  бюджета сельского поселения по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</w:tc>
      </w:tr>
      <w:tr>
        <w:trPr>
          <w:trHeight w:val="19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860" w:right="169" w:hanging="0"/>
        <w:jc w:val="right"/>
        <w:rPr>
          <w:szCs w:val="28"/>
        </w:rPr>
      </w:pPr>
      <w:r>
        <w:rPr>
          <w:szCs w:val="28"/>
        </w:rPr>
      </w:r>
    </w:p>
    <w:tbl>
      <w:tblPr>
        <w:tblW w:w="1249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3"/>
      </w:tblGrid>
      <w:tr>
        <w:trPr>
          <w:trHeight w:val="255" w:hRule="atLeast"/>
        </w:trPr>
        <w:tc>
          <w:tcPr>
            <w:tcW w:w="124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______________   ______________   ______________________________  </w:t>
            </w:r>
          </w:p>
        </w:tc>
      </w:tr>
      <w:tr>
        <w:trPr>
          <w:trHeight w:val="255" w:hRule="atLeast"/>
        </w:trPr>
        <w:tc>
          <w:tcPr>
            <w:tcW w:w="124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 xml:space="preserve">(должность)                 (подпись)                      (расшифровка подписи)      </w:t>
            </w:r>
          </w:p>
        </w:tc>
      </w:tr>
      <w:tr>
        <w:trPr>
          <w:trHeight w:val="433" w:hRule="atLeast"/>
        </w:trPr>
        <w:tc>
          <w:tcPr>
            <w:tcW w:w="12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  ______________ 20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1134" w:right="567" w:gutter="0" w:header="510" w:top="56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7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7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Грузиновского сельского поселения, в целях увеличения иных бюджетных ассигнований осуществляется на основании внесения изменений в решение Собрания депутатов Грузиновского сельского поселения о бюджете сельского  посел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 бюджета сельского поселения могут быть изменены в пределах 100 проце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068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7:30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4-02-04T13:17:00Z</cp:lastPrinted>
  <dcterms:modified xsi:type="dcterms:W3CDTF">2014-02-04T09:28:00Z</dcterms:modified>
  <cp:revision>3</cp:revision>
  <dc:subject>JOГO JARDIM x8?! PORRA! DIA 8 VOTA NГO!</dc:subject>
  <dc:title> </dc:title>
</cp:coreProperties>
</file>